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893"/>
        <w:gridCol w:w="3894"/>
      </w:tblGrid>
      <w:tr>
        <w:trPr>
          <w:trHeight w:val="662" w:hRule="atLeast"/>
        </w:trPr>
        <w:tc>
          <w:tcPr>
            <w:tcW w:w="106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812</w:t>
            </w:r>
          </w:p>
        </w:tc>
      </w:tr>
      <w:tr>
        <w:trPr>
          <w:trHeight w:val="37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300000 Times/ unload, &gt;250000 Turns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746755238"/>
            <w:bookmarkStart w:id="1" w:name="__Fieldmark__0_374675523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746755238"/>
            <w:bookmarkStart w:id="3" w:name="__Fieldmark__1_374675523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746755238"/>
            <w:bookmarkStart w:id="5" w:name="__Fieldmark__2_3746755238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746755238"/>
            <w:bookmarkStart w:id="7" w:name="__Fieldmark__3_3746755238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746755238"/>
            <w:bookmarkStart w:id="9" w:name="__Fieldmark__4_374675523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746755238"/>
            <w:bookmarkStart w:id="11" w:name="__Fieldmark__5_374675523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746755238"/>
            <w:bookmarkStart w:id="13" w:name="__Fieldmark__6_374675523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746755238"/>
            <w:bookmarkStart w:id="16" w:name="__Fieldmark__7_374675523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746755238"/>
            <w:bookmarkStart w:id="18" w:name="__Fieldmark__8_374675523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746755238"/>
            <w:bookmarkStart w:id="20" w:name="__Fieldmark__9_374675523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746755238"/>
            <w:bookmarkStart w:id="22" w:name="__Fieldmark__10_374675523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746755238"/>
            <w:bookmarkStart w:id="25" w:name="__Fieldmark__11_374675523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746755238"/>
            <w:bookmarkStart w:id="27" w:name="__Fieldmark__12_3746755238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746755238"/>
            <w:bookmarkStart w:id="29" w:name="__Fieldmark__13_3746755238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746755238"/>
            <w:bookmarkStart w:id="31" w:name="__Fieldmark__14_374675523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746755238"/>
            <w:bookmarkStart w:id="33" w:name="__Fieldmark__15_374675523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746755238"/>
            <w:bookmarkStart w:id="35" w:name="__Fieldmark__16_374675523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746755238"/>
            <w:bookmarkStart w:id="37" w:name="__Fieldmark__17_374675523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746755238"/>
            <w:bookmarkStart w:id="39" w:name="__Fieldmark__18_374675523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746755238"/>
            <w:bookmarkStart w:id="41" w:name="__Fieldmark__19_3746755238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3746755238"/>
            <w:bookmarkStart w:id="43" w:name="__Fieldmark__20_3746755238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  <w:t>铝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luminiu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746755238"/>
            <w:bookmarkStart w:id="45" w:name="__Fieldmark__21_374675523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3746755238"/>
            <w:bookmarkStart w:id="47" w:name="__Fieldmark__22_3746755238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3746755238"/>
            <w:bookmarkStart w:id="49" w:name="__Fieldmark__23_3746755238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3746755238"/>
            <w:bookmarkStart w:id="51" w:name="__Fieldmark__24_3746755238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746755238"/>
            <w:bookmarkStart w:id="54" w:name="__Fieldmark__25_3746755238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746755238"/>
            <w:bookmarkStart w:id="56" w:name="__Fieldmark__26_374675523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1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6.5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8.5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PV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3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±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746755238"/>
            <w:bookmarkStart w:id="58" w:name="__Fieldmark__27_374675523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746755238"/>
            <w:bookmarkStart w:id="61" w:name="__Fieldmark__28_3746755238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746755238"/>
            <w:bookmarkStart w:id="64" w:name="__Fieldmark__29_3746755238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746755238"/>
            <w:bookmarkStart w:id="66" w:name="__Fieldmark__30_374675523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746755238"/>
            <w:bookmarkStart w:id="69" w:name="__Fieldmark__31_374675523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746755238"/>
            <w:bookmarkStart w:id="71" w:name="__Fieldmark__32_374675523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746755238"/>
            <w:bookmarkStart w:id="74" w:name="__Fieldmark__33_3746755238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746755238"/>
            <w:bookmarkStart w:id="77" w:name="__Fieldmark__34_374675523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4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746755238"/>
            <w:bookmarkStart w:id="79" w:name="__Fieldmark__35_374675523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746755238"/>
            <w:bookmarkStart w:id="81" w:name="__Fieldmark__36_374675523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746755238"/>
            <w:bookmarkStart w:id="83" w:name="__Fieldmark__37_374675523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746755238"/>
            <w:bookmarkStart w:id="85" w:name="__Fieldmark__38_374675523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746755238"/>
            <w:bookmarkStart w:id="87" w:name="__Fieldmark__39_374675523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03" w:hRule="atLeast"/>
        </w:trPr>
        <w:tc>
          <w:tcPr>
            <w:tcW w:w="10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28775" cy="1546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82445" cy="16960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98220" cy="16668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1:30:00Z</cp:lastPrinted>
  <dcterms:modified xsi:type="dcterms:W3CDTF">2025-07-23T08:51:4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